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Game Show Rubr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: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ke sure to include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lide 1 = Name, title, information about the gam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Slide 2 = Directions for “How to Play”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lide 3 = Main Menu informatio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Slide 4 = Question 1. Question is appropriate for audience &amp; multiple choices are sensibl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Slide 5 = Question 2. Question is appropriate for audience &amp; multiple choices are sensibl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Slide 6 = Question 3. Question is appropriate for audience &amp; multiple choices are sensibl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Slide 7 = Question 4. Question is appropriate for audience &amp; multiple choices are sensibl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Slide 8 = Question 5. Question is appropriate for audience &amp; multiple choices are sensibl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lide 9 = Correct slide. Link works to return to main menu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Slide 10 = Wrong slide. Link works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FORMATION GRADE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523"/>
        <w:gridCol w:w="1346"/>
        <w:gridCol w:w="1209"/>
        <w:gridCol w:w="1558"/>
        <w:gridCol w:w="1376"/>
        <w:gridCol w:w="1510"/>
      </w:tblGrid>
      <w:tr>
        <w:trPr>
          <w:trHeight w:val="612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ludes all points of the slid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5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missing 1 required points from the slid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missing 2 -3 required points from slid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missing more than 4 required points from slid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 information available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Points</w:t>
            </w:r>
          </w:p>
        </w:tc>
      </w:tr>
      <w:tr>
        <w:trPr>
          <w:trHeight w:val="579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Slide 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Slide 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Slide 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 xml:space="preserve">Slide 4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Slide 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Slide 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Slide 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Slide 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Slide 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Slide 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  <w:t>Total Score: ______________ / 40 = _____________</w:t>
      </w:r>
    </w:p>
    <w:p>
      <w:pPr>
        <w:pStyle w:val="Normal"/>
        <w:jc w:val="center"/>
        <w:rPr/>
      </w:pPr>
      <w:r>
        <w:rPr/>
        <w:t xml:space="preserve">PRESENTATION GRADE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679"/>
        <w:gridCol w:w="1235"/>
        <w:gridCol w:w="1058"/>
        <w:gridCol w:w="1667"/>
        <w:gridCol w:w="1285"/>
        <w:gridCol w:w="1461"/>
      </w:tblGrid>
      <w:tr>
        <w:trPr>
          <w:trHeight w:val="61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cellent/Goes Above and Beyond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5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y Good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i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eds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rovement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ssing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Points</w:t>
            </w:r>
          </w:p>
        </w:tc>
      </w:tr>
      <w:tr>
        <w:trPr>
          <w:trHeight w:val="61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All slides are free of grammar and spelling errors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Images were used appropriately throughout the slide show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Eye contact</w:t>
            </w:r>
          </w:p>
          <w:p>
            <w:pPr>
              <w:pStyle w:val="NoSpacing"/>
              <w:jc w:val="center"/>
              <w:rPr/>
            </w:pPr>
            <w:r>
              <w:rPr/>
              <w:t>(Presenters were looking at the audience, not the power point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 xml:space="preserve">Fonts and colors were easy to see and read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Oral Presentation</w:t>
            </w:r>
          </w:p>
          <w:p>
            <w:pPr>
              <w:pStyle w:val="NoSpacing"/>
              <w:jc w:val="center"/>
              <w:rPr/>
            </w:pPr>
            <w:r>
              <w:rPr/>
              <w:t>(all members of the group contributed clearly to the presentation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 xml:space="preserve">Presenter was engaging and treated presentation like a “Game Show”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 xml:space="preserve">Slide show design reflects a “Game Show” feeling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otal Score: ________________/28=___________</w: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5:58:00Z</dcterms:created>
  <dc:creator>LDec</dc:creator>
  <dc:description/>
  <dc:language>en-US</dc:language>
  <cp:lastModifiedBy>Christina</cp:lastModifiedBy>
  <cp:lastPrinted>2008-04-11T07:26:00Z</cp:lastPrinted>
  <dcterms:modified xsi:type="dcterms:W3CDTF">2012-02-29T16:15:00Z</dcterms:modified>
  <cp:revision>5</cp:revision>
  <dc:subject/>
  <dc:title>Create a Country Project</dc:title>
</cp:coreProperties>
</file>